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0009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Configuración de LAN Setting Utility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Para ejecutar esta aplicación, debe iniciar una sesión con derechos de administrador.\\nInicie una sesión como administrador o póngase en contacto con un usuario que disponga de una cuenta de administrador e inténtelo de nuevo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Ésta es la herramienta que le ayuda a configurar fácilmente una red LAN para el ordenador y para la estación de recepción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Ayuda deLAN Setting Utility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La red LAN de este ordenador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La red LAN de la estación de recepción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&amp;Obtener una dirección IP automáticamente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U&amp;sar la siguiente dirección IP: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D&amp;irección IP: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&amp;Puerta de enlace predeterminada: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&amp;Máscara de subred: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O&amp;btener la dirección del servidor DNS automáticamente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U&amp;sar la siguiente dirección de servidor DNS: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S&amp;ervidor DNS: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Para ejecutar esta aplicación, debe iniciar una sesión con derechos de administrador. Inicie una sesión como administrador e inténtelo de nuevo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Escriba una dirección IP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Especifique una máscara de subred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Valor no válido. Especifique un valor entre 1 y 223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No se encuentra el adaptador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Se ha detectado un puente de red. La aplicación se cerrará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Esta dirección ya se ha especificado como servidor DNS alternativo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Se ha producido un error desconocido. La aplicación se cerrará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No se puede cambiar la configuración.</w:t>
      </w:r>
    </w:p>
    <w:p>
      <w:pPr>
        <w:pStyle w:val="Normal"/>
        <w:tabs>
          <w:tab w:val="clear" w:pos="720"/>
          <w:tab w:val="left" w:pos="2103" w:leader="none"/>
          <w:tab w:val="left" w:pos="4512" w:leader="none"/>
          <w:tab w:val="left" w:pos="6499" w:leader="none"/>
        </w:tabs>
        <w:rPr/>
      </w:pPr>
      <w:r>
        <w:rPr/>
        <w:t>La máscara de subred no es váli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47:00Z</dcterms:created>
  <dc:creator>SadabaM</dc:creator>
  <dc:description/>
  <dc:language>en-US</dc:language>
  <cp:lastModifiedBy>SadabaM</cp:lastModifiedBy>
  <dcterms:modified xsi:type="dcterms:W3CDTF">2005-06-13T12:47:00Z</dcterms:modified>
  <cp:revision>2</cp:revision>
  <dc:subject/>
  <dc:title>00090009</dc:title>
</cp:coreProperties>
</file>